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статью 5 Закона Ульяновской области «О регулировании земельных отношений </w:t>
        <w:br/>
        <w:t xml:space="preserve">в 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принятием закона Ульяновской области «О внесении изменений в статью 5 Закона Ульяновской области «О регулировании земельных отношений в Ульяновской области» признания утратившими силу, приостановления, изменения, дополнения или принятия иных актов законодательства Ульяновской области не потребуется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отношений и архитектуры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Ульяновской области                                                                             О.М.Ягфаров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2-02</cp:lastModifiedBy>
  <cp:lastPrinted>2023-09-21T12:13:00Z</cp:lastPrinted>
  <dcterms:modified xsi:type="dcterms:W3CDTF">2025-06-09T06:28:00Z</dcterms:modified>
  <cp:revision>7</cp:revision>
  <dc:subject/>
  <dc:title/>
</cp:coreProperties>
</file>